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Multiplication and Division I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vestigations Unit 1 – Number Puzzles and Multiple Towers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134620</wp:posOffset>
                </wp:positionV>
                <wp:extent cx="4610100" cy="1833880"/>
                <wp:effectExtent l="6985" t="6350" r="6985" b="146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183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Students who have mastery of the standards will evaluate &amp; solve numerical expressions with parentheses, brackets, and/or brace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Students will use a variety of strategies in order to solve for a product in a 2 digit by 2 digit multiplication problem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use a variety of strategies to solve for a quotient in problems with 2 digit diviso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20.25pt;margin-top:10.6pt;width:362.95pt;height:1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Students who have mastery of the standards will evaluate &amp; solve numerical expressions with parentheses, brackets, and/or braces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Students will use a variety of strategies in order to solve for a product in a 2 digit by 2 digit multiplication problem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use a variety of strategies to solve for a quotient in problems with 2 digit diviso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750</wp:posOffset>
                </wp:positionH>
                <wp:positionV relativeFrom="paragraph">
                  <wp:posOffset>55880</wp:posOffset>
                </wp:positionV>
                <wp:extent cx="2647950" cy="6143625"/>
                <wp:effectExtent l="6985" t="6985" r="6985" b="3581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6143760"/>
                        </a:xfrm>
                        <a:custGeom>
                          <a:avLst/>
                          <a:gdLst>
                            <a:gd name="textAreaLeft" fmla="*/ 73080 w 1501200"/>
                            <a:gd name="textAreaRight" fmla="*/ 1428120 w 1501200"/>
                            <a:gd name="textAreaTop" fmla="*/ 73080 h 3483000"/>
                            <a:gd name="textAreaBottom" fmla="*/ 3409920 h 3483000"/>
                          </a:gdLst>
                          <a:ahLst/>
                          <a:rect l="textAreaLeft" t="textAreaTop" r="textAreaRight" b="textAreaBottom"/>
                          <a:pathLst>
                            <a:path w="21600" h="501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508"/>
                              </a:lnTo>
                              <a:arcTo wR="3600" hR="3600" stAng="10800000" swAng="-5400000"/>
                              <a:lnTo>
                                <a:pt x="18000" y="501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Write and interpret numerical express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5.OA.1  Use parentheses, brackets, or braces in numerical expressions, &amp; evaluate these express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5.OA.2  Write simple expressions that record calculations with numbers, &amp; interpret numerical expressions without evaluating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*This unit sets a foundation for the following standards which will be met in future uni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iCs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nderstand the place value syst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5.NBT.2  Explain patterns in the number of zeros of the product when multiplying a number by powers of 10, &amp;explain patterns in the placement of the decimal point when a decimal is multiplied or divided by a power of 10. Use whole-number exponents to denote powers of 1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erform operations with multi-digit whole numbers and with decimals to hundredth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5.NBT.5  Fluently multiply multi-digit whole numbers using the standard algorith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5.NBT.6  Find whole-number quotients of whole numbers with up to four-digit dividends &amp; two-digit divisors, using strategies based on place value, the properties of operations, &amp;/or the relationship between multiplication &amp; division. Illustrate &amp; explain the calculation by using equations, rectangular arrays, and/or area mode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52.5pt;margin-top:4.4pt;width:208.45pt;height:48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Write and interpret numerical express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5.OA.1  Use parentheses, brackets, or braces in numerical expressions, &amp; evaluate these express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5.OA.2  Write simple expressions that record calculations with numbers, &amp; interpret numerical expressions without evaluating th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*This unit sets a foundation for the following standards which will be met in future uni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iCs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nderstand the place value syst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5.NBT.2  Explain patterns in the number of zeros of the product when multiplying a number by powers of 10, &amp;explain patterns in the placement of the decimal point when a decimal is multiplied or divided by a power of 10. Use whole-number exponents to denote powers of 1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erform operations with multi-digit whole numbers and with decimals to hundredth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5.NBT.5  Fluently multiply multi-digit whole numbers using the standard algorith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5.NBT.6  Find whole-number quotients of whole numbers with up to four-digit dividends &amp; two-digit divisors, using strategies based on place value, the properties of operations, &amp;/or the relationship between multiplication &amp; division. Illustrate &amp; explain the calculation by using equations, rectangular arrays, and/or area model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Century Gothic" w:ascii="Century Gothic" w:hAnsi="Century Gothic"/>
          <w:sz w:val="20"/>
          <w:szCs w:val="20"/>
        </w:rPr>
        <w:t>does mastery look like?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0</wp:posOffset>
                </wp:positionH>
                <wp:positionV relativeFrom="paragraph">
                  <wp:posOffset>141605</wp:posOffset>
                </wp:positionV>
                <wp:extent cx="223901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0.5pt;margin-top:11.15pt;width:17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175</wp:posOffset>
                </wp:positionH>
                <wp:positionV relativeFrom="paragraph">
                  <wp:posOffset>114300</wp:posOffset>
                </wp:positionV>
                <wp:extent cx="4610100" cy="278130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278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use parentheses, brackets, or braces to group an expression within a multi-step numerical expres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evaluate numerical expressions with parentheses, brackets, or bra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represent a calculation expressed verbally with a numerical expres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analyze expressions without solv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multiply any number by multiples of 1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 can break apart multiplication &amp; division problems in order to find the solution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20.25pt;margin-top:9pt;width:362.95pt;height:21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use parentheses, brackets, or braces to group an expression within a multi-step numerical expres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evaluate numerical expressions with parentheses, brackets, or brac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represent a calculation expressed verbally with a numerical expres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analyze expressions without solv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multiply any number by multiples of 1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 can break apart multiplication &amp; division problems in order to find the solution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8255</wp:posOffset>
                </wp:positionV>
                <wp:extent cx="22199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0.65pt;width:174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99695</wp:posOffset>
                </wp:positionV>
                <wp:extent cx="4610100" cy="3400425"/>
                <wp:effectExtent l="6985" t="6985" r="6985" b="130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340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 a number as a factor or multiple of another num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etermine all of the factors of a given num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ist multiples of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 prime, square, &amp; composite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etermine the prime factorization of a num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Use known multiplication combinations to find combinations related to place valu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estimation to determine the reasonableness of a product or quoti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terpret the meaning of the remainder in a division probl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0.25pt;margin-top:7.85pt;width:362.95pt;height:26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 a number as a factor or multiple of another num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etermine all of the factors of a given num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ist multiples of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 prime, square, &amp; composite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etermine the prime factorization of a num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Use known multiplication combinations to find combinations related to place value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estimation to determine the reasonableness of a product or quoti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terpret the meaning of the remainder in a division probl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0</wp:posOffset>
                </wp:positionH>
                <wp:positionV relativeFrom="paragraph">
                  <wp:posOffset>71755</wp:posOffset>
                </wp:positionV>
                <wp:extent cx="2590800" cy="1832610"/>
                <wp:effectExtent l="6350" t="6350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83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1- Make sense of problems &amp; persevere in solving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#2- Reason abstractly &amp; quantitatively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6- Attend to prec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#7- Look for &amp; make use of struct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52.5pt;margin-top:5.65pt;width:203.95pt;height:14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1- Make sense of problems &amp; persevere in solving th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#2- Reason abstractly &amp; quantitatively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6- Attend to prec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#7- Look for &amp; make use of structu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-2540</wp:posOffset>
                </wp:positionV>
                <wp:extent cx="4410075" cy="643572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6435720"/>
                        </a:xfrm>
                        <a:custGeom>
                          <a:avLst/>
                          <a:gdLst>
                            <a:gd name="textAreaLeft" fmla="*/ 122040 w 2500200"/>
                            <a:gd name="textAreaRight" fmla="*/ 2378160 w 2500200"/>
                            <a:gd name="textAreaTop" fmla="*/ 122040 h 3648600"/>
                            <a:gd name="textAreaBottom" fmla="*/ 3526560 h 3648600"/>
                          </a:gdLst>
                          <a:ahLst/>
                          <a:rect l="textAreaLeft" t="textAreaTop" r="textAreaRight" b="textAreaBottom"/>
                          <a:pathLst>
                            <a:path w="21600" h="315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920"/>
                              </a:lnTo>
                              <a:arcTo wR="3600" hR="3600" stAng="10800000" swAng="-5400000"/>
                              <a:lnTo>
                                <a:pt x="18000" y="315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ASKS/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Build arrays to determine factors &amp; multiples.   (1.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Create classroom &amp; individual number line to determine factors of numbers to 144.  Use Kim Sutton Number Line activit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arrays to identify properties of numbers (prime, composite, odd, even, &amp; square).  (1.2-1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olve Number Puzzles to develop reasoning skills. (1.3-1.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known multiplication combinations to find equivalent multiplication combinations (e.g., 18=3X6=3x(2x3)). (1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etermine the prime factorization of a number.  (1.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xplore &amp; compare strategies to solve 2-digit by 2-digit multiplication problems.  (2.1-2.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lay Multiplication Compare game to compare products. (2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Additional Lesson- Solve problems using the order of operations.  (2.4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troduce Cluster method of multiplication to build mental math strategies.  (2.4-2.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ecompose numbers to solve 2-digit by 2-digit multiplication problems. (2.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xplore &amp; compare strategies to solve division problems.  Include Multiple Towers &amp; Cluster Method. (3.1- 3.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1.5pt;margin-top:-0.2pt;width:347.2pt;height:50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ASKS/RESOUR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Build arrays to determine factors &amp; multiples.   (1.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Create classroom &amp; individual number line to determine factors of numbers to 144.  Use Kim Sutton Number Line activiti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arrays to identify properties of numbers (prime, composite, odd, even, &amp; square).  (1.2-1.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olve Number Puzzles to develop reasoning skills. (1.3-1.6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known multiplication combinations to find equivalent multiplication combinations (e.g., 18=3X6=3x(2x3)). (1.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etermine the prime factorization of a number.  (1.6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xplore &amp; compare strategies to solve 2-digit by 2-digit multiplication problems.  (2.1-2.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lay Multiplication Compare game to compare products. (2.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Additional Lesson- Solve problems using the order of operations.  (2.4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troduce Cluster method of multiplication to build mental math strategies.  (2.4-2.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ecompose numbers to solve 2-digit by 2-digit multiplication problems. (2.6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xplore &amp; compare strategies to solve division problems.  Include Multiple Towers &amp; Cluster Method. (3.1- 3.7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4375</wp:posOffset>
                </wp:positionH>
                <wp:positionV relativeFrom="paragraph">
                  <wp:posOffset>-21590</wp:posOffset>
                </wp:positionV>
                <wp:extent cx="2390775" cy="3111500"/>
                <wp:effectExtent l="6985" t="6350" r="63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3111480"/>
                        </a:xfrm>
                        <a:custGeom>
                          <a:avLst/>
                          <a:gdLst>
                            <a:gd name="textAreaLeft" fmla="*/ 65880 w 1355400"/>
                            <a:gd name="textAreaRight" fmla="*/ 1289520 w 1355400"/>
                            <a:gd name="textAreaTop" fmla="*/ 65880 h 1764000"/>
                            <a:gd name="textAreaBottom" fmla="*/ 1698120 h 1764000"/>
                          </a:gdLst>
                          <a:ahLst/>
                          <a:rect l="textAreaLeft" t="textAreaTop" r="textAreaRight" b="textAreaBottom"/>
                          <a:pathLst>
                            <a:path w="21600" h="281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510"/>
                              </a:lnTo>
                              <a:arcTo wR="3600" hR="3600" stAng="10800000" swAng="-5400000"/>
                              <a:lnTo>
                                <a:pt x="18000" y="281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EN-MINUTE MATH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sign each student a classroom number.  Line up according to properties of numbers (All prime numbers line up, etc…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Quick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Kim Sutton Activ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rcy Cook 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Number Talk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356.25pt;margin-top:-1.7pt;width:188.2pt;height:2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EN-MINUTE MATH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sign each student a classroom number.  Line up according to properties of numbers (All prime numbers line up, etc…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Quick Ima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Kim Sutton Activit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rcy Cook Resour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Number Talk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3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-161925</wp:posOffset>
                  </wp:positionH>
                  <wp:positionV relativeFrom="paragraph">
                    <wp:posOffset>6084570</wp:posOffset>
                  </wp:positionV>
                  <wp:extent cx="3333750" cy="2095500"/>
                  <wp:effectExtent l="6350" t="6350" r="6985" b="6985"/>
                  <wp:wrapTight wrapText="bothSides">
                    <wp:wrapPolygon edited="0">
                      <wp:start x="2263" y="0"/>
                      <wp:lineTo x="2264" y="0"/>
                      <wp:lineTo x="1866" y="0"/>
                      <wp:lineTo x="1476" y="166"/>
                      <wp:lineTo x="1132" y="482"/>
                      <wp:lineTo x="788" y="799"/>
                      <wp:lineTo x="502" y="1253"/>
                      <wp:lineTo x="303" y="1801"/>
                      <wp:lineTo x="105" y="2348"/>
                      <wp:lineTo x="0" y="2969"/>
                      <wp:lineTo x="0" y="3601"/>
                      <wp:lineTo x="0" y="18000"/>
                      <wp:lineTo x="0" y="18005"/>
                      <wp:lineTo x="0" y="18638"/>
                      <wp:lineTo x="105" y="19259"/>
                      <wp:lineTo x="303" y="19806"/>
                      <wp:lineTo x="502" y="20353"/>
                      <wp:lineTo x="788" y="20808"/>
                      <wp:lineTo x="1132" y="21124"/>
                      <wp:lineTo x="1476" y="21440"/>
                      <wp:lineTo x="1866" y="21607"/>
                      <wp:lineTo x="2264" y="21607"/>
                      <wp:lineTo x="19337" y="21607"/>
                      <wp:lineTo x="19341" y="21607"/>
                      <wp:lineTo x="19738" y="21607"/>
                      <wp:lineTo x="20128" y="21440"/>
                      <wp:lineTo x="20472" y="21124"/>
                      <wp:lineTo x="20816" y="20808"/>
                      <wp:lineTo x="21102" y="20353"/>
                      <wp:lineTo x="21301" y="19806"/>
                      <wp:lineTo x="21500" y="19259"/>
                      <wp:lineTo x="21604" y="18638"/>
                      <wp:lineTo x="21604" y="18005"/>
                      <wp:lineTo x="21604" y="3600"/>
                      <wp:lineTo x="21604" y="3601"/>
                      <wp:lineTo x="21604" y="3601"/>
                      <wp:lineTo x="21604" y="2969"/>
                      <wp:lineTo x="21500" y="2348"/>
                      <wp:lineTo x="21301" y="1801"/>
                      <wp:lineTo x="21102" y="1253"/>
                      <wp:lineTo x="20816" y="799"/>
                      <wp:lineTo x="20472" y="482"/>
                      <wp:lineTo x="20128" y="166"/>
                      <wp:lineTo x="19738" y="0"/>
                      <wp:lineTo x="19341" y="0"/>
                      <wp:lineTo x="2263" y="0"/>
                    </wp:wrapPolygon>
                  </wp:wrapTight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333600" cy="209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VOCABUL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facto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arenthe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bracke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rim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br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omposit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numerical express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roduc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rr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quotien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rope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emainde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easo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viso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qu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vid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9594" stroked="t" o:allowincell="f" style="position:absolute;margin-left:-12.75pt;margin-top:479.1pt;width:262.45pt;height:164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VOCABUL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factor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arenthes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bracke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rim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bra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omposit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numerical express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roduct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rr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quotient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roper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emainder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easo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visor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qu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vide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12600" joinstyle="miter" endcap="flat"/>
                  <w10:wrap type="squar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3238500</wp:posOffset>
                  </wp:positionH>
                  <wp:positionV relativeFrom="paragraph">
                    <wp:posOffset>6189345</wp:posOffset>
                  </wp:positionV>
                  <wp:extent cx="3933825" cy="2002790"/>
                  <wp:effectExtent l="6985" t="6350" r="6350" b="762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933720" cy="200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PECIAL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For an activity with Divisibility Rules, see Activity 2, pg. 88-90 i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Math Matter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he website Calculation Nation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ttp://calculationnation.nctm.org/Games/default.asp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entury Gothic" w:hAnsi="Century Gothic" w:cs="Century Gothic"/>
                                  <w:color w:val="auto"/>
                                  <w:lang w:val="en-US" w:bidi="ar-SA"/>
                                </w:rPr>
                                <w:t xml:space="preserve">) has two games, Prime Time and Factor Dazzle, that would be good to reinforce skills learned during this unit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f79646" stroked="t" o:allowincell="f" style="position:absolute;margin-left:255pt;margin-top:487.35pt;width:309.7pt;height:157.6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PECIAL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For an activity with Divisibility Rules, see Activity 2, pg. 88-90 in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Math Matter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he website Calculation Nation 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ttp://calculationnation.nctm.org/Games/default.asp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entury Gothic" w:hAnsi="Century Gothic" w:cs="Century Gothic"/>
                            <w:color w:val="auto"/>
                            <w:lang w:val="en-US" w:bidi="ar-SA"/>
                          </w:rPr>
                          <w:t xml:space="preserve">) has two games, Prime Time and Factor Dazzle, that would be good to reinforce skills learned during this unit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524375</wp:posOffset>
                  </wp:positionH>
                  <wp:positionV relativeFrom="paragraph">
                    <wp:posOffset>2684145</wp:posOffset>
                  </wp:positionV>
                  <wp:extent cx="2333625" cy="3238500"/>
                  <wp:effectExtent l="6985" t="6350" r="6350" b="6985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333520" cy="3238560"/>
                          </a:xfrm>
                          <a:custGeom>
                            <a:avLst/>
                            <a:gdLst>
                              <a:gd name="textAreaLeft" fmla="*/ 64440 w 1323000"/>
                              <a:gd name="textAreaRight" fmla="*/ 1258560 w 1323000"/>
                              <a:gd name="textAreaTop" fmla="*/ 64440 h 1836000"/>
                              <a:gd name="textAreaBottom" fmla="*/ 1771560 h 183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97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373"/>
                                </a:lnTo>
                                <a:arcTo wR="3600" hR="3600" stAng="10800000" swAng="-5400000"/>
                                <a:lnTo>
                                  <a:pt x="18000" y="2997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CONNECTI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Art can be incorporated into Multiplication with scaling activities- See “Super Sized” lesson from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u w:val="single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Mathematical ART-O-Fact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Remember that multiplication must be connected to place value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Associative, commutative, and distributive properties should be reviewed during your multiplication studie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0070c0" stroked="t" o:allowincell="f" style="position:absolute;margin-left:356.25pt;margin-top:211.35pt;width:183.7pt;height:254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CONNECTIO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Art can be incorporated into Multiplication with scaling activities- See “Super Sized” lesson from </w:t>
                        </w:r>
                        <w:r>
                          <w:rPr>
                            <w:kern w:val="2"/>
                            <w:sz w:val="22"/>
                            <w:szCs w:val="20"/>
                            <w:u w:val="single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Mathematical ART-O-Fact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Remember that multiplication must be connected to place value.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Associative, commutative, and distributive properties should be reviewed during your multiplication studies.</w:t>
                        </w:r>
                      </w:p>
                    </w:txbxContent>
                  </v:textbox>
                  <v:fill o:detectmouseclick="t" type="solid" color2="#ff8f3f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Randolph County Schools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Fifth Grad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lculationnation.nctm.org/Games/default.aspx" TargetMode="External"/><Relationship Id="rId3" Type="http://schemas.openxmlformats.org/officeDocument/2006/relationships/hyperlink" Target="http://calculationnation.nctm.org/Games/default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1:08:00Z</dcterms:created>
  <dc:creator>spurvis</dc:creator>
  <dc:description/>
  <cp:keywords/>
  <dc:language>en-US</dc:language>
  <cp:lastModifiedBy>Floyd, Ana</cp:lastModifiedBy>
  <dcterms:modified xsi:type="dcterms:W3CDTF">2012-08-13T01:55:00Z</dcterms:modified>
  <cp:revision>4</cp:revision>
  <dc:subject/>
  <dc:title>Counting, Coins, and Combinations</dc:title>
</cp:coreProperties>
</file>